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держательная эксперти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та оценочных средств для оценки итоговых образовательных результатов по учебной дисциплин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именование учебной дисциплины 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д и  наименование профессии/специа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0363"/>
        <w:gridCol w:w="1202"/>
        <w:gridCol w:w="1159"/>
        <w:gridCol w:w="2118"/>
      </w:tblGrid>
      <w:tr>
        <w:trPr>
          <w:tblHeader w:val="true"/>
          <w:trHeight w:val="33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ертного показателя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ая оценк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ли отсылка, если объем текста велик)</w:t>
            </w:r>
          </w:p>
        </w:tc>
      </w:tr>
      <w:tr>
        <w:trPr>
          <w:tblHeader w:val="true"/>
          <w:trHeight w:val="1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наименования вида профессиональной деятельности (ВПД) и перечень профессиональных компетенций (ПК)⃰ соответствует тексту ФГО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использования комплекта оценочных средств по учебной дисциплине описаны полно и точн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практическому опыту, умениям и знаниям соответствуют перечисленным в тексте ФГОС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казатели оценки результата позволяют диагностировать сформированность соответствующих ПК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 и оценки позволяют оценить сформированность ПК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 и оценки позволяют оценить сформированность 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абинеты, мастерские обеспечивают проведение процедуры аттес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ое оборудование обеспечивают проведение процедуры аттес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еречень рекомендуемой литературы, перечисленные источники из числа нормативно-правовых </w:t>
            </w:r>
            <w:r>
              <w:rPr>
                <w:spacing w:val="-6"/>
              </w:rPr>
              <w:t>соответствуют содержанию</w:t>
            </w:r>
            <w:r>
              <w:rPr/>
              <w:t xml:space="preserve"> </w:t>
            </w:r>
            <w:r>
              <w:rPr>
                <w:spacing w:val="-6"/>
              </w:rPr>
              <w:t>дисциплины</w:t>
            </w:r>
            <w:r>
              <w:rPr/>
              <w:t xml:space="preserve"> обеспечивают проведение процедуры аттестации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дровому обеспечению позволяют обеспечить должный уровень при  проведении процедуры аттестации будущего современного специалис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⃰ </w:t>
      </w:r>
      <w:r>
        <w:rPr>
          <w:i/>
        </w:rPr>
        <w:t>при наличии необходимости формирования ПК на дисциплин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1134"/>
        <w:gridCol w:w="1276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ИТОГОВОЕ ЗАКЛЮ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ценочных средств может быть рекомендован к использованию в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ценочных средств следует рекомендовать к дорабо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ценочных средств следует рекомендовать к отклон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 и рекомендации эксперта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</w:t>
      </w:r>
      <w:r>
        <w:rPr>
          <w:color w:val="000000"/>
          <w:sz w:val="28"/>
          <w:szCs w:val="28"/>
        </w:rPr>
        <w:t xml:space="preserve"> ________________  _________________________________________  ________________ /___________________/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должность                                                                  наименование организации                                                                                подпись                                                  Ф.И.О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>«___»___________20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6:00Z</dcterms:created>
  <dc:creator>Elzach</dc:creator>
  <dc:description/>
  <cp:keywords/>
  <dc:language>en-US</dc:language>
  <cp:lastModifiedBy>СГК</cp:lastModifiedBy>
  <cp:lastPrinted>2011-05-03T10:16:00Z</cp:lastPrinted>
  <dcterms:modified xsi:type="dcterms:W3CDTF">2018-10-03T06:34:00Z</dcterms:modified>
  <cp:revision>5</cp:revision>
  <dc:subject/>
  <dc:title>Содержательная экспертиза программы профессионального модуля</dc:title>
</cp:coreProperties>
</file>