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держательная экспертиза методических указа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методических указаний</w:t>
      </w:r>
    </w:p>
    <w:p>
      <w:pPr>
        <w:pStyle w:val="Normal"/>
        <w:jc w:val="center"/>
        <w:rPr/>
      </w:pPr>
      <w:r>
        <w:rPr>
          <w:b/>
        </w:rPr>
        <w:t>по дисциплине: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д и  наименование профессии/специа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183"/>
        <w:gridCol w:w="685"/>
        <w:gridCol w:w="935"/>
        <w:gridCol w:w="3765"/>
      </w:tblGrid>
      <w:tr>
        <w:trPr>
          <w:tblHeader w:val="true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ертного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тная оценка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и содержание методических указа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 соответствуют содержанию рабочей программы дисципл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методических указаний соответствует принципу единства теоретического и практического обуч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методических указаний выделены дидактически целесообразн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 соответствует требованиям к знаниям и умениям (результатам освоения учебной дисциплин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ремени достаточен для освоения указанного содержания учебного материал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внеаудиторной самостоятельной работы обучающихся определена дидактически целесообразн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ка самостоятельных работ соответствует целям и задачам освоения учебной дисциплины </w:t>
            </w:r>
            <w:r>
              <w:rPr>
                <w:i/>
                <w:sz w:val="18"/>
                <w:szCs w:val="18"/>
              </w:rPr>
              <w:t>(пункт заполняется, если в программе дисциплины предусмотрена самостоятельная работ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реализаци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учебных кабинетов (мастерских, лабораторий и др.) обеспечивает проведение всех видов работ, предусмотренных методическими указа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рекомендуемой основной и дополнительной литературы включает общедоступные источн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ные Интернет-ресурсы актуальны и достовер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еречисленные источники соответствуют содержанию программы учебной дисциплин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Конкретизированы конечные результаты обучения в виде компетенций, умений и знаний (результатов освоения учебной дисциплин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мотрены активные и интерактивные формы проведения занят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форм и методов контроля и оценки освоенных умений и усвоенных знаний (результатов освоения учебной дисциплины) точно описывает процедуру аттест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 методы контроля и оценки позволяют оценить освоение умений и усвоение знаний (результатов освоения учебной дисциплин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79945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  <w:gridCol w:w="708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ВОЕ ЗАКЛЮЧЕНИЕ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из трех альтернативных позиций следует выбрать одну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е указания могут быть рекомендованы к использованию в профессиональных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е указания следует рекомендовать к доработк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ические указания следует рекомендовать к отклонению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  <w:gridCol w:w="708"/>
                        <w:gridCol w:w="993"/>
                      </w:tblGrid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ВОЕ ЗАКЛЮЧЕНИЕ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из трех альтернативных позиций следует выбрать одну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е указания могут быть рекомендованы к использованию в профессиональных образовательных организация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е указания следует рекомендовать к доработк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ические указания следует рекомендовать к отклонению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я и рекомендации эксперта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/>
        <w:t>Эксперт</w:t>
      </w:r>
      <w:r>
        <w:rPr>
          <w:color w:val="000000"/>
          <w:sz w:val="28"/>
          <w:szCs w:val="28"/>
        </w:rPr>
        <w:t xml:space="preserve"> ________________  _________________________________________  ________________       ___________________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должность                                                                  наименование организации                                                                                  подпись                                                  Ф.И.О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548DD4"/>
        </w:rPr>
      </w:pPr>
      <w:r>
        <w:rPr/>
        <w:t xml:space="preserve">                                                                                      </w:t>
      </w:r>
      <w:r>
        <w:rPr>
          <w:color w:val="548DD4"/>
        </w:rPr>
        <w:t>М.П.</w:t>
      </w:r>
    </w:p>
    <w:p>
      <w:pPr>
        <w:pStyle w:val="Normal"/>
        <w:rPr/>
      </w:pPr>
      <w:r>
        <w:rPr/>
        <w:t>«_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4:08:00Z</dcterms:created>
  <dc:creator>Elzach</dc:creator>
  <dc:description/>
  <cp:keywords/>
  <dc:language>en-US</dc:language>
  <cp:lastModifiedBy>СГК</cp:lastModifiedBy>
  <cp:lastPrinted>2011-05-03T15:05:00Z</cp:lastPrinted>
  <dcterms:modified xsi:type="dcterms:W3CDTF">2018-10-03T06:34:00Z</dcterms:modified>
  <cp:revision>10</cp:revision>
  <dc:subject/>
  <dc:title>Содержательная экспертиза программы профессионального модуля</dc:title>
</cp:coreProperties>
</file>